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DVANCED COMMUNICATION ENGINEERING</w:t>
        <w:tab/>
        <w:t xml:space="preserve">       </w:t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308</w:t>
        <w:tab/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Heading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ompulsory :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synchronous data link protocol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basic concept of asynchronous transfer mode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Explain the principle of operation of QPSK transmitter and receiver.  Draw the phasor and </w:t>
        <w:tab/>
        <w:t>constellation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ompare the error performance of PSK and QAM modulation schemes.</w:t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>What is companding? Explain the laws of companding.</w:t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with a block diagram the principle of a delta modulator.  Mention the various </w:t>
        <w:tab/>
        <w:t>noises associated with it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>Describe the network models available in Data communication networks.</w:t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he various topologies for networks in data communication networks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Explain the function of DTE and DCE and two-point and multipoint data communication </w:t>
        <w:tab/>
        <w:t>circu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function of a line control uni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>Describe the T1 carrier syste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concept of word interleaving and digital carrier frame synchronization.</w:t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scribe the losses incurred in optical fiber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Compare WDM and FDM and give a brief description of the components used in WDM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>Describe the antenna look angle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geosynchronous satellites?  Mention their advantages and drawbacks.  Obtain the </w:t>
        <w:tab/>
        <w:t>round trip delay time for the geosynchronous satellite.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Describe with a block diagram the operation of a FM microwave radio system.</w:t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he different types of microwave repeaters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4:00Z</dcterms:modified>
  <cp:revision>139</cp:revision>
  <dc:subject/>
  <dc:title>Reg</dc:title>
</cp:coreProperties>
</file>